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3670</wp:posOffset>
            </wp:positionH>
            <wp:positionV relativeFrom="paragraph">
              <wp:posOffset>-30353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NJA VODOVODA IN VODOHRAMA DRGANJA SEL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OBČINA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Ulica talcev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TRAŽ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lojz Knafelj, inž. str.., župan Občine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 Knafelj, inž. st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traza@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75 9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Drganja sela in Dolenje sušice Občina:   Straža in Dolenjske Topl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odovodno omrežje bo povezalo vodovodni sistem Občine Dolenjske Toplice in sistem vodovoda Mestne občine Novo mesto in Občine Straža kot drugi povezovalni krak, kar pomeni večjo zanesljivost vseh treh sistemo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aradi kraškega terena in pomanjkanja kvalitetne pitne vode za naselje Drganja sela in del Dolenjih Sušic, se je pristopilo k projektiranju vodovodnega sistema. Ta naj bi istočasno zagotavljal dodatno povezavo dveh že obstoječih vodovodnih sistemov. Zagotavljal bo tudi požarno vodo za požarno obremenjeno področje.</w:t>
            </w:r>
          </w:p>
          <w:p>
            <w:pPr>
              <w:pStyle w:val="Normal"/>
              <w:rPr/>
            </w:pPr>
            <w:r>
              <w:rPr/>
            </w:r>
          </w:p>
          <w:p>
            <w:pPr>
              <w:pStyle w:val="Normal"/>
              <w:jc w:val="both"/>
              <w:rPr/>
            </w:pPr>
            <w:r>
              <w:rPr/>
              <w:t>Projektni predlog je nastal na zborih krajanov, zaradi pomanjkanja pitne vode. Prijava za sofinanciranje pa je potreba po dodatnih sredstvih, saj je projekt investicijsko velik zalogaj za razpršeno poselitev na Drganjih selih.</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Gradil se bo vodovodni sistem (črpališče, vodohram, primarno in sekundarno vodovodno omrežje). Vodovodni sistem bo oskrbel naselja s pitno in požarno vodo, ter povezal sisteme treh občin.</w:t>
            </w:r>
          </w:p>
          <w:p>
            <w:pPr>
              <w:pStyle w:val="Normal"/>
              <w:jc w:val="both"/>
              <w:rPr/>
            </w:pPr>
            <w:r>
              <w:rPr/>
              <w:t xml:space="preserve">Iz obstoječega magistralnega vodovodnega voda Dolenjske Toplice – Dobindol, bomo s črpališčem v Dolenjih Sušicah na koti 210 m nadmorske višine tlačili vodo v vodohram na Ljubnu, iz katerega bo voda prosto iztekala v vodovodni sistem. Vodohram, prostornine 100 m3 na nadmorski višini 347m, bo napajal cca 4.340 m povezovalnih cevovodov, ki bodo napajala čez 43 gospodinjstev, oziroma 170 prebivalcev in večino gospodarskih objektov (zidanic) na vinorodni gorici Ljuben. Vodovod bo posredno vplival na večjo zanesljivost in varnost vodooskrbe še prebivalcev še v sosednjih naseljih: Uršna sela, Dol. Sušice,  Selišče,  </w:t>
            </w:r>
          </w:p>
          <w:p>
            <w:pPr>
              <w:pStyle w:val="Normal"/>
              <w:jc w:val="both"/>
              <w:rPr/>
            </w:pPr>
            <w:r>
              <w:rPr/>
              <w:t xml:space="preserve">Rigelj in Dolenjske Toplice. </w:t>
            </w:r>
          </w:p>
          <w:p>
            <w:pPr>
              <w:pStyle w:val="Normal"/>
              <w:jc w:val="both"/>
              <w:rPr/>
            </w:pPr>
            <w:r>
              <w:rPr/>
              <w:t>Po izvedbi projekta se bo povečala zdravstvena in požarna varnost. Vodovodni sistemi treh občin bodo zanesljivejši. Razvojni potencial območja bo večji,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rebivalci Drganjih sel in dela Dolenjih Sušic ter širše območje, ki bo imelo boljšo oskrbo s pitno in požarno vodo.</w:t>
            </w:r>
          </w:p>
          <w:p>
            <w:pPr>
              <w:pStyle w:val="Normal"/>
              <w:jc w:val="both"/>
              <w:rPr/>
            </w:pPr>
            <w:r>
              <w:rPr/>
              <w:t>Izveden projekt bo direktno pozitivno vplival na prebivalce Drganjih sel in dela Dolenjih Sušic s cenejšo oskrbo s pitno vodo in jim zagotovil večjo požarno varnost. Posredno pa bo vplival na bolj zanesljivo oskrbo širšega območja. Povečal bo kvaliteto bivanja in varnost. Odprle se bodo možnosti dodatnega zaslužka (vinotoči, turistične kmet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Izvedba projekta bo prispevala večji pokritosti teritorija s kvalitetno pitno in požarno vodo.</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zvedba projekta bo prispevala večjo zdravstveno in socialno varnost.</w:t>
            </w:r>
          </w:p>
          <w:p>
            <w:pPr>
              <w:pStyle w:val="Normal"/>
              <w:rPr/>
            </w:pPr>
            <w:r>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Rezultat projekta bo vodovodni sistem za oba naselja in bolj zanesljiva oskrba s pitno vodo v sosednih občinah.</w:t>
            </w:r>
          </w:p>
        </w:tc>
      </w:tr>
    </w:tbl>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injste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spodinjstva(4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arskih objekto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ospodarski objekti (zidanice – cca 1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žarna pokritost nasel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idrantn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žina noveg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4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h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  m3 (1k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Neoporečna pitna voda je ena od osnov za življenje posameznikov. V delu nove občine Straža (prej del Mestne občine Novo mesto) še vedno ni urejenega vodovodnega sistema. Poleg tega omenjen del občine še vedno nima urejenega sistema požarne vode, kar predstavlja večje tveganje požarov, prav tako pa tudi malo daljši reakcijski čas v primeru požarov. Z izvedbo predlaganega projekta bomo v občini zagotovili večja pokritost teritorija s kvalitetno pitno in požarno vodo. Rešitev tega problema z oskrbo s pitno vodo je dolgoletni cilj  prebivalcev in lokalne skupnosti.</w:t>
            </w:r>
          </w:p>
          <w:p>
            <w:pPr>
              <w:pStyle w:val="Normal"/>
              <w:jc w:val="both"/>
              <w:rPr/>
            </w:pPr>
            <w:r>
              <w:rPr/>
              <w:t>K razvoju območja bo projekt neposredno učinkoval in povečal zdravstveno in požarno varnost. Vodovodni sistemi treh občin bodo zanesljivejši. Posredno se bo povečal razvojni potencial območja,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76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snova za določitev potrebnega zneska je projektna dokumentacija in dodatni stroški investicije (izvedba postopkov javnega naročila, nadzor, takse, PZI +POV)</w:t>
            </w:r>
          </w:p>
          <w:p>
            <w:pPr>
              <w:pStyle w:val="Normal"/>
              <w:jc w:val="both"/>
              <w:rPr/>
            </w:pPr>
            <w:r>
              <w:rPr/>
            </w:r>
          </w:p>
          <w:p>
            <w:pPr>
              <w:pStyle w:val="Normal"/>
              <w:jc w:val="both"/>
              <w:rPr>
                <w:i/>
                <w:i/>
              </w:rPr>
            </w:pPr>
            <w:r>
              <w:rPr/>
              <w:t>Popisi in izračuni so iz projekta PGD in PZI projektne organizacije EKOSAN d.o.o., Ljubljana,  za objekt VODOVOD DRGANJA SELA, št. projekta 215/2000 iz oktobra 2000  in oktober 2006 (novelacija)</w:t>
            </w:r>
          </w:p>
        </w:tc>
      </w:tr>
    </w:tbl>
    <w:p>
      <w:pPr>
        <w:pStyle w:val="Normal"/>
        <w:rPr/>
      </w:pPr>
      <w:r>
        <w:rPr/>
      </w:r>
    </w:p>
    <w:p>
      <w:pPr>
        <w:pStyle w:val="Normal"/>
        <w:rPr/>
      </w:pPr>
      <w:r>
        <w:rPr/>
        <w:t>Načrt financiranja s prikazom stroškov in viri (skupaj in po letih)</w:t>
      </w:r>
    </w:p>
    <w:tbl>
      <w:tblPr>
        <w:tblW w:w="9288" w:type="dxa"/>
        <w:jc w:val="left"/>
        <w:tblInd w:w="-113" w:type="dxa"/>
        <w:tblLayout w:type="fixed"/>
        <w:tblCellMar>
          <w:top w:w="0" w:type="dxa"/>
          <w:left w:w="108" w:type="dxa"/>
          <w:bottom w:w="0" w:type="dxa"/>
          <w:right w:w="108" w:type="dxa"/>
        </w:tblCellMar>
      </w:tblPr>
      <w:tblGrid>
        <w:gridCol w:w="2448"/>
        <w:gridCol w:w="2160"/>
        <w:gridCol w:w="1800"/>
        <w:gridCol w:w="1440"/>
        <w:gridCol w:w="14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kupaj</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čina Straž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6.709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8.8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7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3.291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6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6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r>
    </w:tbl>
    <w:p>
      <w:pPr>
        <w:pStyle w:val="Normal"/>
        <w:rPr/>
      </w:pPr>
      <w:r>
        <w:rPr/>
      </w:r>
    </w:p>
    <w:p>
      <w:pPr>
        <w:pStyle w:val="Normal"/>
        <w:rPr/>
      </w:pPr>
      <w:r>
        <w:rPr/>
        <w:t>Terminski plan izvedbe projekta</w:t>
      </w:r>
    </w:p>
    <w:tbl>
      <w:tblPr>
        <w:tblW w:w="12462" w:type="dxa"/>
        <w:jc w:val="left"/>
        <w:tblInd w:w="-1085" w:type="dxa"/>
        <w:tblLayout w:type="fixed"/>
        <w:tblCellMar>
          <w:top w:w="0" w:type="dxa"/>
          <w:left w:w="108" w:type="dxa"/>
          <w:bottom w:w="0" w:type="dxa"/>
          <w:right w:w="108" w:type="dxa"/>
        </w:tblCellMar>
      </w:tblPr>
      <w:tblGrid>
        <w:gridCol w:w="1933"/>
        <w:gridCol w:w="947"/>
        <w:gridCol w:w="1260"/>
        <w:gridCol w:w="1260"/>
        <w:gridCol w:w="470"/>
        <w:gridCol w:w="470"/>
        <w:gridCol w:w="471"/>
        <w:gridCol w:w="470"/>
        <w:gridCol w:w="470"/>
        <w:gridCol w:w="471"/>
        <w:gridCol w:w="470"/>
        <w:gridCol w:w="470"/>
        <w:gridCol w:w="471"/>
        <w:gridCol w:w="470"/>
        <w:gridCol w:w="236"/>
        <w:gridCol w:w="471"/>
        <w:gridCol w:w="239"/>
        <w:gridCol w:w="236"/>
        <w:gridCol w:w="236"/>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razpisa do izbire izvajalca</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četek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ec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sz w:val="20"/>
                <w:szCs w:val="20"/>
              </w:rPr>
              <w:t>15.09.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4500"/>
        <w:gridCol w:w="540"/>
        <w:gridCol w:w="540"/>
        <w:gridCol w:w="2520"/>
        <w:gridCol w:w="162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372982"/>
            <w:bookmarkStart w:id="1" w:name="__Fieldmark__0_17237298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72372982"/>
            <w:bookmarkStart w:id="3" w:name="__Fieldmark__1_17237298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72372982"/>
            <w:bookmarkStart w:id="7" w:name="__Fieldmark__2_17237298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72372982"/>
            <w:bookmarkStart w:id="9" w:name="__Fieldmark__3_172372982"/>
            <w:bookmarkEnd w:id="9"/>
            <w:r/>
            <w:r>
              <w:rPr/>
              <w:fldChar w:fldCharType="end"/>
            </w:r>
            <w:r>
              <w:rPr/>
            </w:r>
            <w:bookmarkEnd w:id="4"/>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72372982"/>
            <w:bookmarkStart w:id="11" w:name="__Fieldmark__4_17237298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72372982"/>
            <w:bookmarkStart w:id="13" w:name="__Fieldmark__5_172372982"/>
            <w:bookmarkEnd w:id="13"/>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72372982"/>
            <w:bookmarkStart w:id="15" w:name="__Fieldmark__6_17237298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72372982"/>
            <w:bookmarkStart w:id="17" w:name="__Fieldmark__7_172372982"/>
            <w:bookmarkEnd w:id="17"/>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t. 351-1267/2006-4  z dne 12.01.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72372982"/>
            <w:bookmarkStart w:id="19" w:name="__Fieldmark__8_17237298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72372982"/>
            <w:bookmarkStart w:id="21" w:name="__Fieldmark__9_172372982"/>
            <w:bookmarkEnd w:id="21"/>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72372982"/>
            <w:bookmarkStart w:id="23" w:name="__Fieldmark__10_17237298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72372982"/>
            <w:bookmarkStart w:id="25" w:name="__Fieldmark__11_172372982"/>
            <w:bookmarkEnd w:id="2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72372982"/>
            <w:bookmarkStart w:id="27" w:name="__Fieldmark__12_17237298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72372982"/>
            <w:bookmarkStart w:id="29" w:name="__Fieldmark__13_172372982"/>
            <w:bookmarkEnd w:id="29"/>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07. 200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72372982"/>
            <w:bookmarkStart w:id="31" w:name="__Fieldmark__14_17237298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72372982"/>
            <w:bookmarkStart w:id="33" w:name="__Fieldmark__15_172372982"/>
            <w:bookmarkEnd w:id="3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72372982"/>
            <w:bookmarkStart w:id="35" w:name="__Fieldmark__16_17237298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72372982"/>
            <w:bookmarkStart w:id="37" w:name="__Fieldmark__17_172372982"/>
            <w:bookmarkEnd w:id="37"/>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72372982"/>
            <w:bookmarkStart w:id="39" w:name="__Fieldmark__18_17237298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72372982"/>
            <w:bookmarkStart w:id="41" w:name="__Fieldmark__19_172372982"/>
            <w:bookmarkEnd w:id="4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72372982"/>
            <w:bookmarkStart w:id="43" w:name="__Fieldmark__20_17237298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72372982"/>
            <w:bookmarkStart w:id="45" w:name="__Fieldmark__21_172372982"/>
            <w:bookmarkEnd w:id="45"/>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nala Novo mesto (družbena pogodba)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72372982"/>
            <w:bookmarkStart w:id="47" w:name="__Fieldmark__22_17237298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72372982"/>
            <w:bookmarkStart w:id="49" w:name="__Fieldmark__23_172372982"/>
            <w:bookmarkEnd w:id="49"/>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 izdajo gradbenega dovoljenja so bila pridobljena soglasja lastnikov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1.2007 (gradbeno dovoljenj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la se bo vrednost gradbenih in kmetijskih zemljišč. Kvaliteta bivalnih pogojev v naselju bo bistveno boljš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kratkoročno) se število delovnih mest ne bo povečalo, dolgoročno pa bo možno privabiti nove investitorje in na ta način povečati število delovnih mest. (kmečki turiz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t>Izvedba projekta bo prispevala k oskrbi okolja s pitno vodo ter zagotovila  boljšo požarno oskrbo  zdravstveno varnost. Posredno se bo povečal razvojni potencial območja, povečalo se bo povpraševanje za priseljevan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povečal zagotavljanje osnovne komunalne opremljenosti in s tem posredno tudi večje prihodke lokalne skup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za vse prebivalce zagotovil enake možnosti oskrbe s pitno in požarno vodo. Posredno s tem bo projekt vodovoda vsem  omogočal možnost dodatnega razvo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Krmiljenje vodovodnega sistema bo neposredno potekalo s pomočjo procesnega vodenja iz centra upravljavca vodovoda. Posredno bo možno tudi daljinsko odčitavanje porabljene vod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04:00Z</dcterms:modified>
  <cp:revision>6</cp:revision>
  <dc:subject/>
  <dc:title>Izvedbeni načrt regionalnega razvojnega programa 2007-2009</dc:title>
</cp:coreProperties>
</file>